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7"/>
        <w:gridCol w:w="81"/>
      </w:tblGrid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1 school, </w:t>
            </w:r>
            <w:r>
              <w:rPr>
                <w:b/>
                <w:bCs/>
                <w:sz w:val="14"/>
                <w:szCs w:val="36"/>
              </w:rPr>
              <w:t>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2468"/>
      </w:tblGrid>
      <w:tr>
        <w:trPr/>
        <w:tc>
          <w:tcPr>
            <w:tcW w:w="4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ркин Роман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рел Павел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стулатий Катерина, Moldova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ронович Игор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урмай Яна, Одесса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29"/>
        <w:gridCol w:w="1603"/>
        <w:gridCol w:w="2056"/>
        <w:gridCol w:w="1819"/>
        <w:gridCol w:w="1168"/>
        <w:gridCol w:w="3285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идольдин Кари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ксименко Ольга,Бакалор Тимофі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енко Дани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-Скалозуб Кар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бровская Екатерина,Порощай Лил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отников Евгени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ва Екатер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рмай Я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чковська Анастас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 Михаи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а Мар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и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Святосла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рна Веронік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ліпко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ладислав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овский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вітка Євгеній,Алєксанова Марі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шия Володими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чекало Екатер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к Михайл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ч Веронік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емонюк Макси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`юк Анастас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 - Style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ошия Окса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 Олексі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ок Дар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хоменко Никит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ук Мар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хута Дарь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иш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сь Анастас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Арте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Виктор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орний Матві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нціцька Єлізавет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адор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брашеков Эдуард и Абрашекова Окса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ев Тиму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жель Анастас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 Я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ченко Варвар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й Рябчич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анський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щенко Анастас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юков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енко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Соф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юк Тимофе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кая Ан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кое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нко Филип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а Ніколь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йловская Кате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дз Христ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шлебин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нюк Ір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вол Дави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ишевська Соф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ия,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й Влади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Валери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мыга Виктория,Костюков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вол Дави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сай Софі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енко Ива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ова Полин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ltex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гулевская Даниела,Пигулевский Влади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7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39"/>
        <w:gridCol w:w="5539"/>
      </w:tblGrid>
      <w:tr>
        <w:trPr/>
        <w:tc>
          <w:tcPr>
            <w:tcW w:w="55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20 з 30</w:t>
            </w:r>
          </w:p>
          <w:tbl>
            <w:tblPr>
              <w:tblW w:w="52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-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X-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X-X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XX-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-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-X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X-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-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X-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-XX-XX</w:t>
                  </w:r>
                </w:p>
              </w:tc>
            </w:tr>
            <w:tr>
              <w:trPr/>
              <w:tc>
                <w:tcPr>
                  <w:tcW w:w="52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-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X-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-X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-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X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-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XX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X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-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X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X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--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X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-XX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9 з 21</w:t>
            </w:r>
          </w:p>
          <w:tbl>
            <w:tblPr>
              <w:tblW w:w="52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X-X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X-X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-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-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X-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-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---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XX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-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-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X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--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-X-X-X</w:t>
                  </w:r>
                </w:p>
              </w:tc>
            </w:tr>
            <w:tr>
              <w:trPr/>
              <w:tc>
                <w:tcPr>
                  <w:tcW w:w="52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X--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-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-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-XX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XX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X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--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X-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XX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--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XX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X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-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X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-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-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X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X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X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X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53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7 3 4 5 8 1 9 2 4 3 5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9 9 6 7 3 6 3 9 8 3 8 2 6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7 1 1 1 2 1 2 2 6 1 1 1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1 2 8 8 7 7 1 8 3 4 6 6 8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7 2 9 5 4 7 6 4 9 9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5 5 1 3 4 5 1 7 5 9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8 4 9 6 6 8 9 7 5 6 7 8 9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3 4 9 2 5 4 7 8 3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8 4 2 8 9 6 3 2 5 2 7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7 2 2 3 5 6 2 4 8 2 9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3 5 3 2 2 7 6 3 7 1 6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1 1 1 1 1 1 8 1 3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6 7 6 7 3 3 3 5 2 4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5 5 6 9 6 7 4 9 8 5 8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1 2 4 4 5 4 2 4 2 6 5 8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6 9 8 9 7 8 8 9 7 7 9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9 4 4 3 5 4 6 8 5 9 4 6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8 9 8 8 9 9 5 1 6 1 9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8 1 3 2 5 5 8 1 8 2 6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8 8 4 8 6 5 3 8 4 3 3 1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1 2 1 1 1 1 9 2 1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3 5 7 6 2 3 1 9 9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9 5 9 8 7 6 6 6 7 7 6 9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2 5 2 7 2 8 4 7 2 4 4 9 8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7 6 5 4 7 9 7 8 5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9 6 6 3 4 3 9 4 5 5 6 8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9 4 9 9 8 2 3 6 2 7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25:00Z</dcterms:created>
  <dc:creator>Nadiya Tkachenko</dc:creator>
  <dc:description/>
  <cp:keywords/>
  <dc:language>en-US</dc:language>
  <cp:lastModifiedBy>Nadiya Tkachenko</cp:lastModifiedBy>
  <dcterms:modified xsi:type="dcterms:W3CDTF">2015-02-28T09:26:00Z</dcterms:modified>
  <cp:revision>3</cp:revision>
  <dc:subject/>
  <dc:title>Протокол - "ПАРАД НАДІЙ - 2015" - Parad Nadiy Juveniles 1 school - Общая</dc:title>
</cp:coreProperties>
</file>